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ack Obama made a speech in 2007 in Manchester, New Hampshire stating that “promising the teachers good and high-quality jobs and then just leaving them to try to depend on something else is wrong. If you promise someone a high quality job then you need to stay with them and support them with the money and the just regular support.</w:t>
      </w:r>
    </w:p>
    <w:p>
      <w:pPr>
        <w:pStyle w:val="Normal"/>
        <w:rPr/>
      </w:pPr>
      <w:r>
        <w:rPr/>
        <w:tab/>
        <w:t>Obama believes that we need an accountability system to support the schools and improve them. He says “Rather than focusing on all the punishments, we need to support the schools.”  Some of Obama’s thoughts are that  schools should treat all children appropriately, including English language learners and those students that need the extra care and support.</w:t>
      </w:r>
    </w:p>
    <w:p>
      <w:pPr>
        <w:pStyle w:val="Normal"/>
        <w:rPr/>
      </w:pPr>
      <w:r>
        <w:rPr/>
        <w:tab/>
        <w:t xml:space="preserve">Barack Obama was born on August fourth 1961, in Hawaii. His parents were Ann Dunham from Kansas, and his father Barack Obama was from Kenya. His father was in the United States studying when he met his mother.  Obama’s father left him and his family when Barack Obama was only two years old to return to Harvard University to continue studying. He returned to Kenya where he died. </w:t>
      </w:r>
    </w:p>
    <w:p>
      <w:pPr>
        <w:pStyle w:val="Normal"/>
        <w:rPr/>
      </w:pPr>
      <w:r>
        <w:rPr/>
        <w:tab/>
        <w:t xml:space="preserve">After his father and mother divorced his mother then found another man at the university of Hawaii.  From age six through ten Obama lived with his mother Ann Dunham and his stepfather in Indonesia. He attended catholic and Muslim schools there.  </w:t>
      </w:r>
    </w:p>
    <w:p>
      <w:pPr>
        <w:pStyle w:val="Normal"/>
        <w:rPr/>
      </w:pPr>
      <w:r>
        <w:rPr/>
        <w:tab/>
        <w:t>His mother than was concerned about his schooling so she sent him back to Hawaii to live with his grandparents. His mothers parents, Stanley and Madelyn Dunham took him to live with them.  HE attended Punahou schools from fifth grade to high school  graduation. He played varsity basketball in high school. He later admitted that he was into drugs and alcohol.</w:t>
      </w:r>
    </w:p>
    <w:p>
      <w:pPr>
        <w:pStyle w:val="Normal"/>
        <w:widowControl/>
        <w:bidi w:val="0"/>
        <w:spacing w:lineRule="auto" w:line="276" w:before="0" w:after="200"/>
        <w:rPr/>
      </w:pPr>
      <w:r>
        <w:rPr/>
        <w:tab/>
        <w:t xml:space="preserve">Obama left Hawaii later to attend college at Occidntal College in Los Angeles for his freshman and sophomore.  He then graduated at Columbia University for his Junior and Senior years. He then graduates for there in 1983.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14:00Z</dcterms:created>
  <dc:creator>16bcooper</dc:creator>
  <dc:description/>
  <cp:keywords/>
  <dc:language>en-US</dc:language>
  <cp:lastModifiedBy>16bcooper</cp:lastModifiedBy>
  <dcterms:modified xsi:type="dcterms:W3CDTF">2010-11-19T21:14:00Z</dcterms:modified>
  <cp:revision>2</cp:revision>
  <dc:subject/>
  <dc:title/>
</cp:coreProperties>
</file>